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" Korolev Cup -2006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the Stage of the World Cup FAI)</w:t>
            </w:r>
          </w:p>
          <w:p>
            <w:pPr>
              <w:pStyle w:val="Normal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S-4A, S-6A, S7, S-9A, S-8E/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lang w:val="en-US"/>
              </w:rPr>
              <w:t>S12A (non WCup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Russia, Moscow area, Stupinskiy region, Village Mescherino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20-24 April 2006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sl-SI"/>
              </w:rPr>
            </w:pPr>
            <w:r>
              <w:rPr>
                <w:bCs/>
                <w:iCs/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Federation spacemodellig sports of Russia (FRMS),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Children Aerospace club «Soyz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sl-SI"/>
              </w:rPr>
            </w:pPr>
            <w:r>
              <w:rPr>
                <w:bCs/>
                <w:iCs/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Russia, Kazakhstan, Belarus, Slovak Rpb.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sl-SI"/>
              </w:rPr>
            </w:pPr>
            <w:r>
              <w:rPr>
                <w:bCs/>
                <w:iCs/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Vladimir Khohlov (RUS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sl-SI"/>
              </w:rPr>
            </w:pPr>
            <w:r>
              <w:rPr>
                <w:bCs/>
                <w:iCs/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1. Oleg Krasnov  (RUS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2. Vladimir Minakov (RUS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3. Vladimir Minkevich (BLR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sl-SI"/>
              </w:rPr>
            </w:pPr>
            <w:r>
              <w:rPr>
                <w:bCs/>
                <w:iCs/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/>
            </w:pPr>
            <w:r>
              <w:rPr>
                <w:b/>
                <w:bCs/>
                <w:sz w:val="20"/>
                <w:szCs w:val="20"/>
              </w:rPr>
              <w:t>Thursday</w:t>
            </w:r>
            <w:r>
              <w:rPr>
                <w:b/>
                <w:bCs/>
                <w:sz w:val="20"/>
                <w:szCs w:val="20"/>
                <w:lang w:val="en-US"/>
              </w:rPr>
              <w:t>, on April, 2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rival of participants, judg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registration of S7 models</w:t>
            </w:r>
          </w:p>
          <w:p>
            <w:pPr>
              <w:pStyle w:val="Heading1"/>
              <w:ind w:left="568" w:hanging="568"/>
              <w:rPr/>
            </w:pPr>
            <w:r>
              <w:rPr/>
              <w:t xml:space="preserve">Friday, on April, 21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-10.00  breakfast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0-10.30 Moving  to a place of starts</w:t>
            </w:r>
          </w:p>
          <w:p>
            <w:pPr>
              <w:pStyle w:val="Normal"/>
              <w:autoSpaceDE w:val="false"/>
              <w:rPr>
                <w:rFonts w:cs="Arial CYR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0-11.00 Official opening competitions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0-11.30 Registration of class S6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0-14.30 Starts of class S6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.30-15.30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dinner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0-16.00 Registration of class S9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ind w:left="568" w:hanging="568"/>
              <w:jc w:val="both"/>
              <w:rPr/>
            </w:pPr>
            <w:r>
              <w:rPr>
                <w:sz w:val="20"/>
                <w:szCs w:val="20"/>
                <w:lang w:val="en-US"/>
              </w:rPr>
              <w:t>16.00-19.00 Starts of class S9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0-20.00 Supper</w:t>
            </w:r>
          </w:p>
          <w:p>
            <w:pPr>
              <w:pStyle w:val="Heading1"/>
              <w:ind w:left="568" w:hanging="568"/>
              <w:rPr/>
            </w:pPr>
            <w:r>
              <w:rPr/>
              <w:t xml:space="preserve">Saturday, on April, 22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0-8.00  breakfast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0-8.30 Moving  to a place of starts</w:t>
            </w:r>
          </w:p>
          <w:p>
            <w:pPr>
              <w:pStyle w:val="Normal"/>
              <w:autoSpaceDE w:val="false"/>
              <w:rPr>
                <w:rFonts w:cs="Arial CYR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30-9.00 Registration of class S4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-12.00 Starts of class S4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.00-14.00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dinner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0-14.30 Registration of class S8E/P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0-17.00 Starts of models S8E/P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0-17.30 Additional rounds S4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ind w:left="568" w:hanging="56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0-20.00  Supper</w:t>
            </w:r>
          </w:p>
          <w:p>
            <w:pPr>
              <w:pStyle w:val="Heading1"/>
              <w:ind w:left="568" w:hanging="568"/>
              <w:rPr/>
            </w:pPr>
            <w:r>
              <w:rPr/>
              <w:t xml:space="preserve">Sunday, on  April, 23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0-8.00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8.00-8.30 Registration of class S12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(none WCup)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-12.00 Starts of class S12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12.00-14.00 Starts of models S7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.00-15.00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dinner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30-16.30 Ceremony of rewarding of winners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Monday, on April, 24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 - Travel of participants of competitio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- Three rounds on one hour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- Three rounds on one hour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,</w:t>
            </w:r>
          </w:p>
          <w:p>
            <w:pPr>
              <w:pStyle w:val="Normal"/>
              <w:rPr/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Four rounds for 17 minute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ru-RU"/>
              </w:rPr>
              <w:t>S-12A -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Three rounds on one ho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ru-RU"/>
              </w:rPr>
            </w:pPr>
            <w:r>
              <w:rPr>
                <w:bCs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rakes  between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en  minutes</w:t>
            </w:r>
          </w:p>
          <w:p>
            <w:pPr>
              <w:pStyle w:val="Normal"/>
              <w:ind w:left="39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One hou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of 6 kilometers, speed of a wind according to reports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  <w:lang w:val="sl-SI"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sl-SI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ix starting zon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7 person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8 person</w:t>
            </w:r>
            <w:r>
              <w:rPr>
                <w:bCs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1 perso</w:t>
            </w:r>
            <w:r>
              <w:rPr>
                <w:bCs/>
                <w:sz w:val="20"/>
                <w:szCs w:val="20"/>
                <w:lang w:val="en-US" w:eastAsia="ru-RU"/>
              </w:rPr>
              <w:t>ns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–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1  person.</w:t>
            </w:r>
          </w:p>
          <w:p>
            <w:pPr>
              <w:pStyle w:val="Normal"/>
              <w:rPr/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3 person</w:t>
            </w:r>
            <w:r>
              <w:rPr>
                <w:bCs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12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4 pers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ru-RU"/>
              </w:rPr>
            </w:pPr>
            <w:r>
              <w:rPr>
                <w:bCs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code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Well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Wel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According to regulations about competi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ents on accomodiation , food, entry fees and other expenc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mmodation is-is satisfactory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 feed{meal} - is satisfacto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Starting payment-25 euro</w:t>
            </w:r>
            <w:r>
              <w:rPr>
                <w:sz w:val="20"/>
                <w:lang w:val="sl-SI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atisfactory climatic conditions (temperature 5-12 degrees, velocities winds 1-5 m/s)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Plain">
    <w:altName w:val="Times New Roman"/>
    <w:charset w:val="0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2:29:00Z</dcterms:created>
  <dc:creator>Srdjan Pelagic</dc:creator>
  <dc:description/>
  <dc:language>en-US</dc:language>
  <cp:lastModifiedBy>Prep</cp:lastModifiedBy>
  <cp:lastPrinted>2005-10-03T15:04:00Z</cp:lastPrinted>
  <dcterms:modified xsi:type="dcterms:W3CDTF">2006-05-02T12:48:00Z</dcterms:modified>
  <cp:revision>7</cp:revision>
  <dc:subject/>
  <dc:title>Jury Report on FAI Open International World Cup Space Models Competition</dc:title>
</cp:coreProperties>
</file>